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ьевский сельский Совет депутатов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.01.2012г.</w:t>
        <w:tab/>
        <w:tab/>
        <w:tab/>
        <w:tab/>
        <w:tab/>
        <w:t xml:space="preserve">                                         №  19-7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Юрьевского Совета  депутатов «О бюджете Юрьевского  сельсовета на 2012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ти в Решение Юрьевского Совета депутатов «О  бюджете Юрьевского сельсовета на 2012год» от 13.12.2011г.   № 17-60  следующие изменения и дополнен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Пункт 1 изложить  в следующей редакции Утвердить сельский бюджет на 2012 год по доходам в сумме 8706,4 тыс. руб. и расходам в сумме 8718,1 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становить общий объем текущих расходов местного бюджета на 2012 год в сумме  8718,1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дить дефицит сельского бюджета на 2012 год в сумме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,7 тыс.руб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дить источники внутреннего финансирования дефицита сельского бюджета на 2012 год в сумме 11,7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2,4,7,8 к Решению от 13.12.2011г. № 17-60 изложить в новой редакции согласно приложения № 2,4,7,8 к настоящему Решению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Юрьевского сельсовета:                     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1:52:00Z</dcterms:created>
  <dc:creator>Ольга</dc:creator>
  <dc:description/>
  <cp:keywords/>
  <dc:language>en-US</dc:language>
  <cp:lastModifiedBy>-</cp:lastModifiedBy>
  <cp:lastPrinted>2012-11-09T13:49:00Z</cp:lastPrinted>
  <dcterms:modified xsi:type="dcterms:W3CDTF">2012-11-09T06:50:00Z</dcterms:modified>
  <cp:revision>11</cp:revision>
  <dc:subject/>
  <dc:title>БОГОТОЛЬСКИЙ  РАЙОННЫЙ</dc:title>
</cp:coreProperties>
</file>